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s it a moral obligation to practice philanthropy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7543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7543080"/>
                          <a:chOff x="0" y="0"/>
                          <a:chExt cx="5714280" cy="75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75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6960" y="113760"/>
                            <a:ext cx="720" cy="742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593.95pt" coordorigin="0,0" coordsize="8999,11879">
                <v:rect id="shape_0" stroked="f" o:allowincell="f" style="position:absolute;left:0;top:0;width:8998;height:11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99,179" to="4499,11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79" to="89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4:28:00Z</dcterms:created>
  <dc:creator>batesville school district</dc:creator>
  <dc:description/>
  <cp:keywords/>
  <dc:language>en-US</dc:language>
  <cp:lastModifiedBy>batesville school district</cp:lastModifiedBy>
  <cp:lastPrinted>2011-12-08T08:31:00Z</cp:lastPrinted>
  <dcterms:modified xsi:type="dcterms:W3CDTF">2011-12-08T14:31:00Z</dcterms:modified>
  <cp:revision>1</cp:revision>
  <dc:subject/>
  <dc:title>Is it a moral obligation to practice philanthropy</dc:title>
</cp:coreProperties>
</file>